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198907"/>
            <w:bookmarkStart w:id="1" w:name="__Fieldmark__1_314198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198907"/>
            <w:bookmarkStart w:id="3" w:name="__Fieldmark__2_314198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198907"/>
            <w:bookmarkStart w:id="5" w:name="__Fieldmark__3_314198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198907"/>
            <w:bookmarkStart w:id="7" w:name="__Fieldmark__4_314198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198907"/>
            <w:bookmarkStart w:id="9" w:name="__Fieldmark__5_314198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198907"/>
            <w:bookmarkStart w:id="11" w:name="__Fieldmark__6_314198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198907"/>
            <w:bookmarkStart w:id="13" w:name="__Fieldmark__8_314198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198907"/>
            <w:bookmarkStart w:id="15" w:name="__Fieldmark__9_314198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198907"/>
            <w:bookmarkStart w:id="17" w:name="__Fieldmark__18_314198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198907"/>
            <w:bookmarkStart w:id="19" w:name="__Fieldmark__20_314198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198907"/>
            <w:bookmarkStart w:id="21" w:name="__Fieldmark__21_314198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198907"/>
            <w:bookmarkStart w:id="23" w:name="__Fieldmark__22_314198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198907"/>
            <w:bookmarkStart w:id="25" w:name="__Fieldmark__23_314198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198907"/>
            <w:bookmarkStart w:id="27" w:name="__Fieldmark__24_314198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198907"/>
            <w:bookmarkStart w:id="29" w:name="__Fieldmark__25_314198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198907"/>
            <w:bookmarkStart w:id="31" w:name="__Fieldmark__26_314198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198907"/>
            <w:bookmarkStart w:id="33" w:name="__Fieldmark__35_314198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198907"/>
            <w:bookmarkStart w:id="35" w:name="__Fieldmark__36_314198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198907"/>
            <w:bookmarkStart w:id="37" w:name="__Fieldmark__38_314198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198907"/>
            <w:bookmarkStart w:id="39" w:name="__Fieldmark__39_314198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198907"/>
            <w:bookmarkStart w:id="41" w:name="__Fieldmark__40_314198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198907"/>
            <w:bookmarkStart w:id="43" w:name="__Fieldmark__41_314198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198907"/>
            <w:bookmarkStart w:id="45" w:name="__Fieldmark__43_314198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198907"/>
            <w:bookmarkStart w:id="47" w:name="__Fieldmark__44_314198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198907"/>
            <w:bookmarkStart w:id="49" w:name="__Fieldmark__46_314198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198907"/>
            <w:bookmarkStart w:id="51" w:name="__Fieldmark__47_314198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198907"/>
            <w:bookmarkStart w:id="53" w:name="__Fieldmark__49_314198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198907"/>
            <w:bookmarkStart w:id="55" w:name="__Fieldmark__50_314198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198907"/>
            <w:bookmarkStart w:id="57" w:name="__Fieldmark__52_314198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198907"/>
            <w:bookmarkStart w:id="59" w:name="__Fieldmark__53_314198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198907"/>
            <w:bookmarkStart w:id="61" w:name="__Fieldmark__54_314198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198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198907"/>
            <w:bookmarkStart w:id="63" w:name="__Fieldmark__55_314198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198907"/>
            <w:bookmarkStart w:id="65" w:name="__Fieldmark__56_314198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198907"/>
      <w:bookmarkStart w:id="67" w:name="__Fieldmark__57_314198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198907"/>
            <w:bookmarkStart w:id="69" w:name="__Fieldmark__61_314198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198907"/>
            <w:bookmarkStart w:id="71" w:name="__Fieldmark__62_314198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198907"/>
            <w:bookmarkStart w:id="73" w:name="__Fieldmark__63_314198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198907"/>
            <w:bookmarkStart w:id="75" w:name="__Fieldmark__65_314198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198907"/>
            <w:bookmarkStart w:id="77" w:name="__Fieldmark__87_314198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198907"/>
            <w:bookmarkStart w:id="79" w:name="__Fieldmark__88_314198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198907"/>
            <w:bookmarkStart w:id="81" w:name="__Fieldmark__89_314198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198907"/>
            <w:bookmarkStart w:id="83" w:name="__Fieldmark__90_314198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198907"/>
            <w:bookmarkStart w:id="85" w:name="__Fieldmark__91_314198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198907"/>
            <w:bookmarkStart w:id="87" w:name="__Fieldmark__92_314198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