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70389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0412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82705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67940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29296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35522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97806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68549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20688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01405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75692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205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76722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9086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165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22520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0328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11494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75857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3067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6311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7902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70864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3299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32077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77858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8603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9466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47766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82088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37216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17442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31018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08274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12521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4024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58826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90973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50062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