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37289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255653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03494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36298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361777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56665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615607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70276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961316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63396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720314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88328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84073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95185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60270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15466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91346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10146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88606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038038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250766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902296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59406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70327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846367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86288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39985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033394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39267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15159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014015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92804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8571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23111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4936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36316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19748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83678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734169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