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886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978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583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274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165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23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818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662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537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871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787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511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754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434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676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174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867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