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582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880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734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874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170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396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084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678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644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875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219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769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207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543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770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