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502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023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983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425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522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56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723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266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629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463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252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304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986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639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996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291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158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