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306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893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792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071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463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712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012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139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0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558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854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283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02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146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397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