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53656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67370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85934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62099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04305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83121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01706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9930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83932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86837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91883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18423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71182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