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5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598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376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839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81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24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76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6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10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477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7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6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899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