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217247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177288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6062765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