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7353989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2147985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