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33381574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01984572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51883941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09032102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