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07515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1242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52254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6123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