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46611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40165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18841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73406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