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3605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2492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5560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1105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