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46337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84860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40531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62086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