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6055411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06103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