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35073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22627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