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78431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61863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60570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8300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