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37230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75921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80444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7223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