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23867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5738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9076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3383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