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74452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14625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