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80590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64956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64871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74458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