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79206160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11036423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2392962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61537144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