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651349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317328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337468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883113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