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59915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9308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79721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17418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