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3059781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6328273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4509798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8894478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