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138075882"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609765669"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520259233"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289883600"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