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95320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85485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209378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71692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