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4734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22053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97200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52854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4349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70521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0856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56537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