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54913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771317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599305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306760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553464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6954343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493262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89206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