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59551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97719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86293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84140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10804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59585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30108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4089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