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57625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50370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38260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6152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85152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11969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3561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6300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