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32790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25912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39700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16446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