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34504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83379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87326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76866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