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3971138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3262583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6115931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9456731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5885607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7127695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4274190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2650548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