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76520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3456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8831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85137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87875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87228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001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86678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