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2005205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2377405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0752636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254993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