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357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71388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51767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21798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