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175808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3182212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3540848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7326267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9699717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9285233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3030766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5936552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