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571368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9337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291908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93620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830766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21510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42901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2498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