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439403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04036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70612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39884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