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2804147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9512628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0700719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1470131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