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5814357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9815459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054789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3602922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0839696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3463126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8810061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2754495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