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0154219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4218863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2703502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7908395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9085640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1978655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