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49675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30801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721975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