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75726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06773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437091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047076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71212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809927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857203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24731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754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41890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45109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46971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94050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76287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90014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79207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28655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61642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54346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57641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815506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57388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75624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15254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909120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