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30737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97045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43512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67153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7147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41710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