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06064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63649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53318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