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132542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414439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3735183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653393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154748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22081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623817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