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923095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9864515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5248031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5643280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2716811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7677465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5692875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7767562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3887995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2563203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514355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1759467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8094629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2139357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9109490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1528902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4812752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3313566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0320561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892995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7355360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9885639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