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0983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63236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37115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55793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44729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