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328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973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785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342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