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05396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58222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41037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