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O R S E   -- a short fo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elegraphic alphabet - by  Udo Heyl, January 1st,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s in case of UNCHANG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o Hey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gdaer Alle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817 Eise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TE, Deutschsprachige Anwendervereinigung TeX e.V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fach 10 18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9008 Heidelbe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deral Republic of Ger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: dante@dante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  M O R S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aTeX2e - package for printing Morse code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RS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10.mf   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.alf       |________ the METAFONT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.n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.def    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.sty    ------------ the LaTeX2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10.tfm  ------------ the TeX Font Metr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doc.tex ------------ the ** SHORT FONT REPO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TeX2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.doc    ------------ the FONT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, by Udo Heyl, Eise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part or all of any file in the mor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under the following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may freely distribute unchanged copies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may modify a renamed copy of any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may copy fragments from the files, for personal use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cro package for distribution,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the MORSE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 you've got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morse10.mf, morse.def, morse.alf and morse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Metafo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mtex\mfinput\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morse.sty into your Style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mtex\texinput\mo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morse10.tfm into your Tfm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mtex\tfm\mor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paths may be differ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implementation (EmTeX for MS-DOS, web2c for UNIX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2e is absolutely required, if you want to use MO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run with the ANCIENT LaTeX 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s you the usage of this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10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ackage{morse} %%% to include mors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egin{document}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morse 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ic code will appear now i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change the current shape. Of course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\Huge\morse  M o r s e T e x 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greater Morse code signs. Aft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stops and letters (upper and lower case)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rse code, exceptions are given in Table 1 (see MORSEDOC.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#   OUTPUT    #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#-------------#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Acute    #   .--. 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Acute    #   ..-..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e        #   .-.- 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e        #   ---. 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e        #   ..-- 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        #   ----      #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q        #   -....-    #    " (doub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q        #   .----.    #    ' (singl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#-------------#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am curious to know whether the font is useful and how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I would appreciate a short message (with reference) 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 sample pages - if it is used in a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do Heyl, January 1st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