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817451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721099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932542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87148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11709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6581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520416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82288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6929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970172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64996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72467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54776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60825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38700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03466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97163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85975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658519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1223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629977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305171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6414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945048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75439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22990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43028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45169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85910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311813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93153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83342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98585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94575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075112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13921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0175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497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58948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