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85474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3163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5354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27501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6141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48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10073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70179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15409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66983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7179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0957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328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83450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0709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92515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43536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83516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25670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2496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55959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4540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3663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27199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77757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25565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2072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7213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066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20292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88940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8308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6627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6153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64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05865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02373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88302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638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