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\endlink in order to communicate with different databas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L Module API is database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specific code is contained within these driv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supplied with Qt and other drivers can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 code is supplied and can be used as a model f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cence incompatibilities with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current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 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Windows the parameter -I doesn't allow spaces in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t library or \c{-plugin-sql-&lt;driver&gt;} to build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Look at the chapters below for additional information ab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a call to the QSqlDriver::hasFeature( QSqlDriver::Transa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 When accessing an Orac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nly retrieval of Unicode strings are supported.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oth retrieval and insertion of Unicode str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trieved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require a lot of memory. We recommend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trieving only one BL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 fields is limited to Oracle's maximum SQL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 (Oracle 8) or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 or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variable $ORACLE_HOM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oracle\oci\include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il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2.0 compi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BMSs, like Microsoft Access,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for a table through ODBC. You can still use the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you will have to manage table indices yourself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setPrimaryIndex()), otherwise INSERT, UPD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in data-aware Qt widget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\c{#define ODBC_CHECK_DRIVER} line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therwise you will not be able to connect 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t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has to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lo_import to insert binar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/usr/src/psql and the shared library is installed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ybdb.so" is needed. Set the SYBASE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installed the client libra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src\sql\drivers\tds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are using a shared Qt libra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environment variable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$QTDIR/plugins/sqldriver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Make 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warning if any of the client libraries couldn'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PLUGIN macro. Please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 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