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9879263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656357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4366600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5905368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2797332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3674727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9739550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338041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4207127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4668384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6849493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5399573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2724749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4198534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5853850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5254405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8230285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8224231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2410353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8580706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6117334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4604656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3838184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3289180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0482309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4796523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