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9894455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9039638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5458309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2809896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5501134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0391562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8025514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5096230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1677762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865335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3875600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4083225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