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9640950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6213403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6310321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2866217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12963459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1328886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437389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370642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3139348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8753069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451725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2493958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5037547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6249423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662348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2529761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7266870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5131228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3243618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3999539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7334805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6075933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9282760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1581823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1151315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160476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6498976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2463100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0793720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137906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9763661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4583473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5915126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0572721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3314641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5596853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5846551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12612796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474727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4715908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1652505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1262071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