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01996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019962"/>
      <w:bookmarkStart w:id="1" w:name="__Fieldmark__0_14200199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42001996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420019962"/>
      <w:bookmarkStart w:id="3" w:name="__Fieldmark__1_142001996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