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979379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7909415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8804433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159957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418009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4879987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6548588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6517216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7991294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9801236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2660987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839184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3404110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2036792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1161145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2226868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9734361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1604026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7678984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2523787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4046455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064497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1054536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1357233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0882590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3030000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