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58101222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456740712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388595216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412781202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425297625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652543206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673574911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351465920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769826354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2140412257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839694359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104236403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757985078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957241023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561574799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221550125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631546926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621831667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248716016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699473571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694243498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441654755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555182350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159082240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91839566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558732841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767343290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631868192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433395175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534974682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418843226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809529396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846020128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2043042100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184541486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713113323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900480505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788158190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26559008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793299343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278224674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288689224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