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3999836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4463283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7246818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1017784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105085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5827807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8607471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8015187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9338258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258052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4744184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1525601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