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462319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71230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55751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232524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53416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33081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29966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62311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