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176992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8762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76843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82689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