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41896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67339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3377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11093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17816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17862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358963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81521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