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77488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703797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887745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95466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