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cl is a Tcl extension which allows you to use Octa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mplementation is based on a socket interface to oc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gardless of what mechanism is used you need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data to oc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data from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aluate octave expressions from t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aluate tcl expressions from oct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oct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etty console interface to octave, you also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pture the output of an oct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demo/matrix.tcl for a sample octave.tc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ctave-forge/main/miscellaneous/listen.doc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o octave, you must first start run octave as a serve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connections on a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isten(3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a new connection, octave forks and let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terpret the octave commands.  Only after octave i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un you tcl application.  By default only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(localhost) are accepted.  Instead of local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four part numeric hos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ign document.  Not all featur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connect ?host:?port ?-as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 to the octave daemon listening to the host: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 socket.  Address defaults to localhost:3132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eed colon if specifying both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nect to multiple octave interpreters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name by which you want to communic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using "-as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onnection.  This aborts all current an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ithin the octave engine and cancels al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timeout ?timeout ?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octave sync waits for octave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pending computations before continu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'thread'.  The wait has a time-out (whos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et by the octave timeout command) so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indefinitely.  Returns 1 if the sync wa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0 if i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imeout is triggered and query is true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arned that octave has timed out, and is ask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or to cancel.  If the user chooses to cance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 syncs are cancelled.  Your application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user to restart octave and restore its st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sync callback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ommon use of the sync call is at the end of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for a mouse move event, to make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is complete before the next one is invok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cl event loop will combine all mouse move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while the interpreter is not waiting in the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single mouse move event, but this will not work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cl enters the event loop before receiv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ctave (as it has too --- the response arrives via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riggered from the event loop).  Octave sync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s the same effect by only invoking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 args when octav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send tcl_variable octave_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octave variable on the toplevel from the tcl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level.  The octave variable can be any single valid octav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side, for example including r.x but excluding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cl variable is a BLT vector, then the entir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  If the tcl variable is an array, then the entir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n octave structure variable (be sure that the arra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lid octave identifiers if you do this).  Otherwise,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sent as a string.  If no octave variable is suppl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to the name of the tc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need to send a tcl express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cl variable since it is easy enough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"octave_variable = $tcl_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recv tcl_variable octave_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at the octave expression evaluated on the topleve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cl variable on the toplevel.  Returns immediatel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of the expression for further calculations in tc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do vwait tcl_variable or octave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ctave expression can be any single valid octav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de, for example including r.x.  Functions which retur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ll have to be sent in pieces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 [b,a]=butter(5,0.2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recv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recv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cl_variable is a BLT vector, then octave_expression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ector.  If tcl_variable is a photo image, then octav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onverted to a photo image using the indexed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map.  Use imagesc(x) if x is not an indexed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 variable is the name of an array, then the octave expres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tructure.  If the tcl variable is un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sent as a scalar 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ev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aluate the octave statement block.  This doesn't retur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r capture any output.  Any errors in the octa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aise a background error in tcl. Use octave sync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if you need to be sure that octave has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can be used to send data to oct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"x=$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list of number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"x=sscanf($data,'%f',Inf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vious alternative "x=\[ $data ]"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LT 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"x=sscanf($data(:),'%f',Inf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trix, e.g., as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get the first line from data (fails if 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ine [string range $data 0 [string first \n $data 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un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c [regexp -all "\\S+" $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nve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"x=sscanf($data,'%f',\[$nc,Inf])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"x='[string map { ' '' } $s]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can also be used to request data from oct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 send(sprintf('set y %.15g', x)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st of number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 send(['set data {',sprintf('%.15g ',x),'}']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LT 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 send('data',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if you don't want to rely o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s being the same on the two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 send(['data set {',sprintf('%.15g ',x),'}']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trix, e.g., as data ready f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count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column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convert to numbers, one spac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 = sprintf("%.15g ", 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replace every nth space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x = find (str ==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(idx(n:n:length(idx))) =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(['set data ', st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 eval { send(['set s {',x,'}']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capture statemen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 impl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octave statement block and capture an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and standard error.  The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named result.  Use vwait result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ation.  Use "trace var result w moreresults"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results whenever more results are returned from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 var result w captu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 capture_out { args } { puts $::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 octave_echo { body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 $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ctave capture $body ::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_ech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ve_echo {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console ?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 impl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console interface to octave from tcl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editting and command history.  With the octa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_matches, even tab completion is possible.  If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then the console is packed into the given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is packed into toplevel .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ot impl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the current and any pending octave commands. 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 call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for connections on the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'expres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expression back to the connecting interpreter. 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preter will be able to interpret it.  So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from a tcl interpreter, send tcl commands.  I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octave interpreter, send oct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'variable'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he octave matrix value as the named variable. 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vert it to an appropriate value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re will be a whole fleet of functions which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ctave plotting capabilities.  For now, though, all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to be in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Security is not implemented 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mplementation relies on the firewall to blo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simplistic host-based access schem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listen(port,hostid) where hostid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ur part numeric host address, then onl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host are accepted.  By default hostid is 127.0.0.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calhost connections are allowed.  I have no idea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spoof this using IP header fo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is to limit connections to localho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emotely, you will have to use an ssh tu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h -L port:host:port userid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this in conjunction with X11 style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nect to octave you will have to present a cook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will be generated when listen is call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octical-pid with mode 600.  It may be necessa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ssh to avoid session hijacking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to find the magic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un a safe version of octav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ommands (e.g., system, fork, exec, ls, cd, pwd,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 and let the wor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oth ends of the connection must use ieee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ect byte order reversal on connect by sending a 1 and see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as a 1, but this won't help if the numbers otherwi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nary representations.  Consider sending all data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cause computations can take an indeterminate time, your GUI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how it uses the results of the computatio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o avoid depending on the results of a compu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back that requests them.  Instead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send its answer back to a tcl variable and rely on tk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update a widget when the underlying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is doesn't solve the entire problem.  You also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new requests while the current request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for example continue to receive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fter the mouse has stopped moving.  Ideally you would d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when the mouse is moving, but generate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ing sure the engine gets closed when the socket closes,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signal the engine with cancel are trick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ctave process is busy, it will not be able to process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it will have to receive a signal from somewhere.  Since the 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not necessarily running with the same pid or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as the octave server, the signal will have to co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cket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a new connection.  When you open a new conn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, first check if it is a new engine request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gine signal.  Need some way to associate clients with pids.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ssurances that the signal is coming from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hannel all messages through the server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uffer the messages until the engine is read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peek ahead in the message queue for signall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normal ipc to send a signal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fact that octave is running on a separate host brings up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sues.  For example, how can the client add a new oct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preter?  The server should be checking the client's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does the remote path whenever it looks for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load and save will operate on server files, but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want to operate on files on the client machine.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stem commands such as cd and ls and all the low-level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