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68989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41535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57140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