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338309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20119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468391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