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23446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05849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95172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