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09431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08054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2429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