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71911067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0280796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2576520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53004678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