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976180031"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66407184"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439626099"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30059430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