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3993406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2683779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8148279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8910645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