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17932564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68940506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460103651"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73940482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