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3603623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8257145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2899954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3064613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