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tallation IT++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s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od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external_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config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compil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tes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install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loca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quirements IT++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errors or warnings on most GNU/Linux, 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, and on POSIX based environments for Microsoft Wind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or MinGW with MSYS. It can be also built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 using Microsoft's Visual C++ .NET (or Express), but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piler is limited. For GNU/Linux, FreeBSD, Solaris SunOS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GW we assume that you have at least the following G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gnu.org/software/make/"&gt;GNU make&lt;/a&gt;, 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(check version with &lt;tt&gt;`make --version'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gmake --version`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cc.gnu.org/"&gt;GCC&lt;/a&gt; - GNU Compilers Collec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gcc) and C++ (g++) compilers, version 3.3.x or later (check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gcc --version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 Fortran compiler is also required for proper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 with external BLAS and LAPACK libraries. GCC provides g77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x) or gfortran (versions 4.x.x)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use recent stable releases of the GC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e do not actively work on supporting older versions of th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therefore (without prior notice) become un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IT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GCC, you might try to build and link the IT++ libr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/C++/Fortran compilers. For instance, Intel C++ (icpc)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c) compilers are known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ests, two command line programs: \c sed and \c di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Optionally, you might need a few additional progra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"&gt;Doxyge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atex-project.org/"&gt;LaTe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adicaleye.com/dvips.html"&gt;Dvip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wisc.edu/~ghost/"&gt;Ghostscript&lt;/a&gt;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ation. The HTML documentation for each relea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eparate packages for download, so you do not ne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ll functionality provided by the IT++ libr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have some external libraries compiled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The basic set of th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blas/"&gt;BLA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lapack/"&gt;LAPACK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fftw.org/"&gt;FFTW&lt;/a&gt; (version 3.0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etLib's reference BLAS and LAPACK implementa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latform-specific libraries can be used as well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math-atlas.sourceforge.net/"&gt;ATLAS&lt;/a&gt; (&lt;em&gt;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Linear Algebra Software&lt;/em&gt;) - includes optimised BLA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set of LAPACK routines (version 3.6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intel.com/cd/software/products/asmo-na/eng/perflib/mkl/"&gt;MK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em&gt;Intel Math Kernel Library&lt;/em&gt;) - includes all required 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ACK and FFT routines (version 8.1.1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developer.amd.com/acml.aspx"&gt;ACML&lt;/a&gt; (&lt;em&gt;AMD Cor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em&gt;) - includes BLAS, LAPACK and FFT routine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3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Intel MKL, the above mentioned BLAS/LAPACK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dditional support libraries provided by a Fortran compiler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IT++, please make sure that you have the compatib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stalled. For instance, if your system BLAS and LAPA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iled and linked with GNU g77, you should have the sam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 before starting the IT++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use IT++ without these external libra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will be reduced. Therefore, we recommend that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nd effort to provide these external librari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asic set of them (FFTW, BLAS and LAPACK)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ost modern Linux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Obtaining the IT++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is released under the GNU General Public License (GPL) and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the IT++ library is available for free download.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source code, visit the project pages on SourceF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itpp.sourceforge.net/"&gt;http://itpp.sourceforge.net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file named \c itpp-\&lt;VERSION\&gt;.tar.g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tpp-\&lt;VERSION\&gt;.tar.bz2, where \c \&lt;VERSION\&gt; is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.g. 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_instructions General IT++ Configur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already downloaded the latest IT++ sources, u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 the sources, and enter the unpacked directory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ype you have downloaded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zip -cd itpp-&lt;VERSION&gt;.tar.gz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itpp-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zip2 -cd itpp-&lt;VERSION&gt;.tar.bz2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itpp-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.0, the IT++ library uses autoconf, automake and 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paring Makefiles and configuration script, so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mbles a standard, well-known GNU metho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configure' command can be invoked with additional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run &lt;tt&gt;`./configure --help'&lt;/tt&gt; to get a full list of th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prefix=PREFIX' - set top installation directory to a certa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value. By default it is set to \c `/usr/local', so &lt;tt&gt;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'&lt;/tt&gt; will install appropriate files into \c `/usr/local/inclu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`/usr/local/li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debug' - build an extra library named \c `libitpp_debug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pecial debugging flags for compiler and linker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exceptions' - enable exceptions handling of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borting the program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html-doc' - do not generate and install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hared' - do not build the shared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default for non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tatic' - do not build the static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default for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e note that each \c `--enable-\&lt;OPTION\&gt;' switch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posite switch \c `--disable-\&lt;OPTION\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arization Mod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9.0, a modularization of the library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everal additional switches have been added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which can be used to disable building so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Here i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comm' - do not build the `Communication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fixed' - do not build the `Fixed-point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optim' - do not build the `Numerical optimisation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protocol' - do not include the `Protocol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ignal' - do not build the `Signal processing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rccode' - do not build the `Source coding'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ernal_libs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\c `configure' script checks for a few extern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used by the IT++ library (cf. \ref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on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rst, the presence of a BLAS library among MKL, ACML, AT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BLAS is checked. If one of the above mention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\c HAVE_BLA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Next, some LAPACK library is being searched, but only if BL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Full set of LAPACK routines can be found in the MKL, AC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LAPACK libraries. Besides, ATLAS contain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sed LAPACK routines, which can be used with NetLib's LA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described in the ATLAS documentation). If some LA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, \c HAVE_LAPA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nally, a set of separate checks for FFT librarie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ree different libraries providing FFT/IFFT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: MKL, ACML and FFTW. If at least one of them is found, \c HAVE_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defined. Besides, one of the following: \c HAVE_FFT_MKL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_FFT_ACML or \c HAVE_FFTW3 is defin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xternal libraries are installed in a non-standard loc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.g. MKL in &lt;tt&gt;`/opt/intel/mkl/9.1'&lt;/tt&gt;, the \c `configure'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tect them automatically. In such a case, you should us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PFLAGS environment variables to define additional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libraries (LDFLAGS) and include files (CPPFLAGS)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++ to link to 32-bit versions of MKL 9.1 extern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stalled in &lt;tt&gt;`/opt/intel/mkl/9.1'&lt;/tt&gt;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9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9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PPFLAGS, one can use \c `--with-fft-include=\&lt;PATH\&gt;'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t path to header files that provide FFT functionality,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fftw3.h'&lt;/tt&gt;, &lt;tt&gt;`mkl_dft.h'&lt;/tt&gt; or &lt;tt&gt;`acml.h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external libraries have non-standard 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libblas3.a'&lt;/tt&gt; for BLAS, you might specify them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`--with-\&lt;LIBNAME\&gt;' switches, where \c \&lt;LIBNAME\&gt;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\c `blas', \c `lapack' or \c `fft'.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brary names by quoting them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atlas 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library specified, you can use a simplifi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eceding `-l', e.g. \c `--with-fft=fftw3' instead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fftw=-lfftw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of your external libraries,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orrect library names and paths on your architecture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4.0.3 release, the configure script provides a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zdotu=\&lt;method\&gt;' option. It can be used to for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of BLAS \c `zdotu_' Fortran function. The BL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g77 compiler do not return the complex result of a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via the first argument of the function. By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zdotu=void' option, this approach can be forced (g77 compatible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he libraries built with a newer gfortran compil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result like a normal function does, but calling suc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++ is not portable, due to incompatibilities betwee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&lt;double&gt; and Fortran's COMPLEX. Therefore in such case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unction \c `zdotusub_' can be used (\c `--with-zdotu=zdotusu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requires a working Fortran compiler. By default, IT++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proper method based on the detected BLAS implement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BLAS library provided by Intel MKL works fine with the `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Eventually, if no Fortran compiler is available and the `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not be used, the \c zdotu_ BLAS function is not used at al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warning message is displayed during the configur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recommended, you can intentionally prevent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rnal libraries. To do this you should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out-\&lt;LIBNAME\&gt;' or \c `--with-\&lt;LIBNAME\&gt;=no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out-blas --without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misation Optimis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et the CXXFLAGS environment varia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 and platform-specific optimisation flags, before invok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command. Additionally, \c `-DNDEBUG'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XXFLAGS, because it turns off all conditional asser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mprove the computation performance of many IT++ func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ase of using the Intel Pentium 4 processor one might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DNDEBUG -O3 -march=pentium4 -pipe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un's UltraSPARC 64-bit platform and GCC compiler,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DNDEBUG -O3 -mcpu=v9 -m64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u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XXFLAGS is not set in the environment, it will be initial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ags, i.e. &lt;tt&gt;"-DNDEBUG -O3 -pipe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tatus Configur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process is finished, a status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fter having invoked the following configu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recent Gentoo Linux system with blas-atlas, lapack-atlas and 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installed, one can obser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4.0.3 libra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......... :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_prefix .... : $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dir ..... : ${prefix}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dir ......... : ${exec_prefix}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rootdir .... : ${prefix}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dir ......... : ${datarootdir}/doc/${PACKAGE_TAR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ug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ptions 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-doc 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d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c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deps 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dotu .......... : zdotu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xygen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x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ips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hostscript 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ff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ocol 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al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rccode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S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LAS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PACK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FTW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linker flags/libs/d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 ............ :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77 ............ : g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 ....... : -DNDEBUG -O3 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_DEBUG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PFLAGS 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FLAGS 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S ........... : -lfftw3 -llapack -lb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'make &amp;&amp; make install' to build and install itpp-4.0.3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ile_ste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time for compiling and linking the IT++ library. To do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any errors or warnings.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the problem on the IT++ Help forum at SourceFor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about your OS, compiler version, external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_step Testing the Compil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heck if your library has been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works as expected. To do so, you should execute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should obtain a similar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array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bessel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window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histogram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stat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ll the executed tests PASSED. If not, please report the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Hel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should install the compiled and linked library,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ML documentation (optionally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 PREFIX settings during configuration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(administrator) access to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you might invok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created during compilation proces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generated by the \c `configure'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calinst How To Set Up a Local, Dual-config IT++ Installation without Being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 walkthrough of how to easily set up an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being root (all files are installed local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sults in two parallel versions of the IT++ librar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debugging features enabled (this is slow in gener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luable during the development phase) and one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maximum optimization. When compiling executab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easily generate two versions of a program: on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maximum runtime efficiency. See the Makefil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his instal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ocally compile and install all required external libraries (LA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 and FFTW) from sources; this is because not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se libraries as ready to us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tall two parallel IT++ libraries: one optimized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static linking only (this gives larger executables bu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or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ill reside in the directories itpp-external-3.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4.0.0. The libraries will be created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external-3.0.0 and it++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goes as follows (\c $HOME can be replac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write acc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wnload itpp-external-3.0.0.tar.bz2 and itpp-4.0.0.tar.bz2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\c $HOME directory, and unpack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jzf itpp-external-3.0.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jzf itpp-4.0.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external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prefix=$HOME/it++external-3.0.0 --disable-shared --en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optimized and debugging IT++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-L$HOME/it++external-3.0.0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-I$HOME/it++external-3.0.0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shared --enable-static --enable-debug --prefix=$HOME/it++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check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o to a temporary directory, and create the following progra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X = randn(500, 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Z = chol(X * X.transpos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Z(0, 0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ec a = fft(randn_c(10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a(5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assert_debug(1 == 0, "Debugging is on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same directory, create the following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DEBUG = `$(HOME)/it++4.0.0/bin/itpp-config --debu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OPT   = `$(HOME)/it++4.0.0/bin/itpp-confi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_DEBUG  = `$(HOME)/it++4.0.0/bin/itpp-config --debu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_OPT    = `$(HOME)/it++4.0.0/bin/itpp-confi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DEBUG) example.cpp -o example_debug  $(LIBS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OPT) example.cpp -o example_opt  $(LIBS_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Makefile produces two programs: \c example_opt and \c example_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optimized for performance but offers no debu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. The latter includes debugging info and is compi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enabled (this generally gives "safe" but slo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 make and try the programs \c example_opt and \c example_debu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library is ready to use. (The program \c example_debu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assertion error.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want to conserve disk space, clean up all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even more diskspace (remove all sources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\c make \c distclean commands in some steps may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just ignore this. But the command is recommend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you start with a clean directory, in the eve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vc IT++ Compilation and Installation using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link the IT++ libr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isualc/"&gt;Microsoft Visual C++ .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xpress) compiler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ntel.com/cd/software/products/asmo-na/eng/perflib/mkl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ath Kernel Library (MKL)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eveloper.amd.com/acml.aspx"&gt;AMD Core Math Library (ACML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install ACML or MKL in your system.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L, please download the library built with PGI compiler for Window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cml3.6.0-32-pgi.exe&lt;/tt&gt; file for 32-bit systems.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stallation steps of the ACML or MKL installer. After wait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seconds you should have the chosen external librarie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Finally, you need to set up a few environment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include files can be found during compilation and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library. These environment 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NCLUDE - specifies the path to header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INCLUDE="C:\\Program Files\\AMD\\acml3.6.0\\pgi32\\include"&lt;/t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ML 3.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INCLUDE="C:\\Program Files\\Intel\\MKL\\9.1\\include"&lt;/tt&gt; for MKL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LIB - specifies the path to library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LIB="C:\\Program Files\\AMD\\acml3.6.0\\pgi32\\lib"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LIB="C:\\Program Files\\Intel\\MKL\\9.1\\ia32\\lib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 - specifies the runtime path to DLL librari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PATH="C:\\Program Files\\AMD\\acml3.6.0\\pgi32\\lib"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PATH="C:\\Program Files\\Intel\\MKL\\9.1\\ia32\\bin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\c PATH environment variable is usually alread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just append the runtime path to DLL libraries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ATH, using a semicolon as a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mpile and link the IT++ library.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downloaded and unpacked the IT++ package,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itpp_acml.vcproj&lt;/tt&gt; and &lt;tt&gt;itpp_mkl.vcproj&lt;/tt&gt; MSVC++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&lt;tt&gt;win32&lt;/tt&gt; directory. Depending on the install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ACML or MKL), open one of these project files in the MSVC++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re are two default targets prepared for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 &lt;tt&gt;Debug&lt;/tt&gt; and &lt;tt&gt;Release&lt;/tt&gt;. The form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non-optimised version of the library for debugg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&lt;tt&gt;itpp_debug.lib&lt;/tt&gt;, whereas the latter one shoul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library named &lt;tt&gt;itpp.lib&lt;/tt&gt;, which is also used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oth libraries will be created in &lt;tt&gt;win32\\lib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and link without any warning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test programs can be compiled and linked to IT+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 or ACML by using the projec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t&gt;win32\\itpp_mkl_tests&lt;/tt&gt; or &lt;tt&gt;win32\\itpp_acml_test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resulting executable test files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t&gt;win32\\bin&lt;/tt&gt; directory. Currently there is no automat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output of these test programs with the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*.ref&lt;/tt&gt;) located in &lt;tt&gt;tests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set up your own project for linking with the IT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ML or MKL, please read the following manual: \ref msvc_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