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6536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3596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2374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095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