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blem is to determine how many different ways there a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r a given amount using five denominations of US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50-cent piece). One version -- take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2.2 of Abelson and Sussman (1st edition, 1985) -- re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wards lower amounts and fewer kinds of coins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is tree recursion grows rapidly with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e other version is a minor modification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``amount'' direction tail-recursive. The ``kinds''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cursive, but with only five kinds of coins there need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ack frames for the routine alloca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t isn't obvious, the routine starting at (100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``first-denomination'' (one of the few things INTERC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), the one at (200) is the recursive version ``cc'', and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tail-recursive routine ``cc-tail''. The first few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, which you can change to run the recursive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(200) instead of (300). The (2000) rout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.1, and I make calls to the addition and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e 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cks are involved: the variable stack accessed by ST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, and the call stack accessed by NEXT and RESUME.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nly by memory, but the latter is suppos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limit of 80 pending returns. The tail-recursive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with this. However, in order to permit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200) to run with amounts greater than 70, I had to re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AL compiler with a larg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see this program compared with similar programs in other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http://www.webcom.com/nazgul/change.html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