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_ATTAINS2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/\ 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x. a &lt;= x /\ x &lt;= b ==&gt; M &lt;= (f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x. a &lt;= x /\ x &lt;= b /\ (f x =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