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BUTFIRSTN n(SNOC x l) = SNOC x(BUTFIR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