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TA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cos x = &amp; 0) ==&gt; (tan diffl (inv((cos x) pow 2)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