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FL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orem expressing reflexivity of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reflexive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FL} maps any term {`t`} to the corresponding theorem {|- t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FL `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2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FL `p: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p &lt;=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HOL Light's 10 primitive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CONV, REFL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