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 tactic to named assumption, removing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MOVE_THEN "name" ttac} applies the theorem-tactic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abelled {name} (or the first in the lis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removing the assumption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ssumption of that name or if the theorem-tacti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 relevan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umption identified by name that will not be needed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IND_ASSUM, LABEL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