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717714060"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007586405"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580233338"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618395792"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