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USNG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USNG is a C language code component that provides conversions between Geodetic coordinates (latitude and longitude), Universal Transverse Mercator (UTM) coordinates, Universal Polar Stereographic (UPS) coordinates, and United States National Grid (USNG) coordinates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</w:t>
      </w:r>
    </w:p>
    <w:p>
      <w:pPr>
        <w:pStyle w:val="BulletList1"/>
        <w:numPr>
          <w:ilvl w:val="0"/>
          <w:numId w:val="2"/>
        </w:numPr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BulletList1"/>
        <w:numPr>
          <w:ilvl w:val="0"/>
          <w:numId w:val="2"/>
        </w:numPr>
        <w:rPr/>
      </w:pPr>
      <w:r>
        <w:rPr/>
        <w:t>Ellipsoid Code</w:t>
        <w:tab/>
        <w:tab/>
        <w:t>Standard 2-letter ellipsoid cod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CERTIFICATION LEVEL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firstLine="720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LEVEL OF TESTING/ACCEPTANC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firstLine="720"/>
        <w:rPr/>
      </w:pPr>
      <w:r>
        <w:rPr/>
        <w:t>Unit and integration testing have been performed for the functions contained in this componen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PURPOSE/INTENDED US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0" w:firstLine="720"/>
        <w:rPr/>
      </w:pPr>
      <w:r>
        <w:rPr/>
        <w:t>The purpose of USNG is to provide a reusable component which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United States National Grid (USNG) coordinate string, and</w:t>
      </w:r>
    </w:p>
    <w:p>
      <w:pPr>
        <w:pStyle w:val="BulletList1"/>
        <w:numPr>
          <w:ilvl w:val="0"/>
          <w:numId w:val="2"/>
        </w:numPr>
        <w:rPr/>
      </w:pPr>
      <w:r>
        <w:rPr/>
        <w:t>United States National Grid (USNG) coordinate string to Geodetic coordinates (latitude and longitude in radians).</w:t>
      </w:r>
    </w:p>
    <w:p>
      <w:pPr>
        <w:pStyle w:val="BulletList1"/>
        <w:numPr>
          <w:ilvl w:val="0"/>
          <w:numId w:val="2"/>
        </w:numPr>
        <w:rPr/>
      </w:pPr>
      <w:r>
        <w:rPr/>
        <w:t>Universal Transverse Mercator (UTM) coordinates (zone, hemisphere, easting and northing in meters) to USNG coordinate string.</w:t>
      </w:r>
    </w:p>
    <w:p>
      <w:pPr>
        <w:pStyle w:val="BulletList1"/>
        <w:numPr>
          <w:ilvl w:val="0"/>
          <w:numId w:val="2"/>
        </w:numPr>
        <w:rPr/>
      </w:pPr>
      <w:r>
        <w:rPr/>
        <w:t>USNG coordinate string to Universal Transverse Mercator (UTM) coordinates (zone, hemisphere, easting and northing in meters).</w:t>
      </w:r>
    </w:p>
    <w:p>
      <w:pPr>
        <w:pStyle w:val="BulletList1"/>
        <w:numPr>
          <w:ilvl w:val="0"/>
          <w:numId w:val="2"/>
        </w:numPr>
        <w:rPr/>
      </w:pPr>
      <w:r>
        <w:rPr/>
        <w:t>Universal Polar Stereographic (UPS) coordinates (hemisphere, easting and northing in meters) to USNG coordinate string.</w:t>
      </w:r>
    </w:p>
    <w:p>
      <w:pPr>
        <w:pStyle w:val="BulletList1"/>
        <w:numPr>
          <w:ilvl w:val="0"/>
          <w:numId w:val="2"/>
        </w:numPr>
        <w:rPr/>
      </w:pPr>
      <w:r>
        <w:rPr/>
        <w:t>USNG coordinate string to Universal Polar Stereographic (UPS) coordinates (hemisphere, easting and northing in meters).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USNG_Parameters – This function sets the ellipsoid parameters to be used in subsequent coordinate conversion operations.</w:t>
      </w:r>
    </w:p>
    <w:p>
      <w:pPr>
        <w:pStyle w:val="FunctionList"/>
        <w:rPr/>
      </w:pPr>
      <w:r>
        <w:rPr/>
        <w:t>Get_USNG_Parameters – This function returns the current values of the ellipsoid parameters.</w:t>
      </w:r>
    </w:p>
    <w:p>
      <w:pPr>
        <w:pStyle w:val="FunctionList"/>
        <w:rPr/>
      </w:pPr>
      <w:r>
        <w:rPr/>
        <w:t>Convert_Geodetic_To_USNG – This function converts the specified geodetic coordinates (latitude and longitude in radians) to the corresponding USNG coordinate string with the specified level of precision.</w:t>
      </w:r>
    </w:p>
    <w:p>
      <w:pPr>
        <w:pStyle w:val="FunctionList"/>
        <w:rPr/>
      </w:pPr>
      <w:r>
        <w:rPr/>
        <w:t>Convert_USNG_To_Geodetic – This function converts the specified USNG coordinate string to geodetic coordinates (latitude and longitude in radians).</w:t>
      </w:r>
    </w:p>
    <w:p>
      <w:pPr>
        <w:pStyle w:val="FunctionList"/>
        <w:rPr/>
      </w:pPr>
      <w:r>
        <w:rPr/>
        <w:t>Convert_UTM_To_USNG – This function converts the specified UTM coordinates (zone, hemisphere, easting and northing in meters) to the corresponding USNG coordinate string with the specified level of precision.</w:t>
      </w:r>
    </w:p>
    <w:p>
      <w:pPr>
        <w:pStyle w:val="FunctionList"/>
        <w:rPr/>
      </w:pPr>
      <w:r>
        <w:rPr/>
        <w:t>Convert_USNG_To_UTM – This function converts the specified USNG coordinate string to UTM coordinates (zone, hemisphere, easting and northing in meters).</w:t>
      </w:r>
    </w:p>
    <w:p>
      <w:pPr>
        <w:pStyle w:val="FunctionList"/>
        <w:rPr/>
      </w:pPr>
      <w:r>
        <w:rPr/>
        <w:t>Convert_UPS_To_USNG – This function converts the specified UPS coordinates (hemisphere, easting and northing in meters) to the corresponding USNG coordinate string with the specified level of precision.</w:t>
      </w:r>
    </w:p>
    <w:p>
      <w:pPr>
        <w:pStyle w:val="FunctionList"/>
        <w:rPr/>
      </w:pPr>
      <w:r>
        <w:rPr/>
        <w:t>Convert_USNG_To_UPS – This function converts the specified USNG coordinate string to UPS coordinates (hemisphere, easting and northing in meters)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USNG can be used to convert Geodetic coordinates to USNG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USNG_Parameters (a, f, Ellipsoid_Co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21010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llipsoid_Code</w:t>
        <w:tab/>
        <w:t>“RF”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USNG (Latitude, Longitude, Precision, US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Precision</w:t>
        <w:tab/>
        <w:t>5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USNG:</w:t>
        <w:tab/>
        <w:t>18SWD0000073043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USNG_To_Geodetic (US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USNG:</w:t>
        <w:tab/>
        <w:t>18SWD0000073043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7650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3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numPr>
        <w:ilvl w:val="0"/>
        <w:numId w:val="4"/>
      </w:num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20:14:00Z</dcterms:created>
  <dc:creator>Don Hume</dc:creator>
  <dc:description/>
  <cp:keywords/>
  <dc:language>en-US</dc:language>
  <cp:lastModifiedBy>comstam</cp:lastModifiedBy>
  <dcterms:modified xsi:type="dcterms:W3CDTF">2006-07-06T12:43:00Z</dcterms:modified>
  <cp:revision>6</cp:revision>
  <dc:subject/>
  <dc:title>TRANSVERSE MERCATOR</dc:title>
</cp:coreProperties>
</file>