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90369781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910940648"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211379543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386408598"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889708216"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850398772"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