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GEOCENTRIC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GEOCENTRIC is a C language code component that provides conversions between Geodetic coordinates (latitude, longitude in radians and height in meters) and Geocentric coordinates (X, Y, Z in meters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GEOCENTRIC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Geodetic coordinates (latitude, longitude in radians and height in meters) to Geocentric coordinates (X, Y, Z in meters),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Geocentric coordinates (X, Y, Z in meters) to Geodetic coordinates (latitude, longitude in radians and height in meter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Semi-Major Axis (a) – Radius (in meters) at the equator.</w:t>
      </w:r>
    </w:p>
    <w:p>
      <w:pPr>
        <w:pStyle w:val="BulletList1"/>
        <w:numPr>
          <w:ilvl w:val="0"/>
          <w:numId w:val="2"/>
        </w:numPr>
        <w:tabs>
          <w:tab w:val="clear" w:pos="-720"/>
          <w:tab w:val="left" w:pos="0" w:leader="none"/>
        </w:tabs>
        <w:suppressAutoHyphens w:val="true"/>
        <w:ind w:left="1440" w:hanging="72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Geocentric_Parameters – This function sets the ellipsoid parameters that are to be used in subsequent coordinate conversion operations.</w:t>
      </w:r>
    </w:p>
    <w:p>
      <w:pPr>
        <w:pStyle w:val="FunctionList"/>
        <w:rPr/>
      </w:pPr>
      <w:r>
        <w:rPr/>
        <w:t>Get_Geocentric_Parameters – This function returns the current values of the ellipsoid parameters.</w:t>
      </w:r>
    </w:p>
    <w:p>
      <w:pPr>
        <w:pStyle w:val="FunctionList"/>
        <w:rPr/>
      </w:pPr>
      <w:r>
        <w:rPr/>
        <w:t>Convert_Geodetic_To_Geocentric – This function converts the specified Geodetic coordinates (latitude, longitude in radians and height in meters) to Geocentric coordinates (X, Y, Z in meters) using the current ellipsoid parameters.</w:t>
      </w:r>
    </w:p>
    <w:p>
      <w:pPr>
        <w:pStyle w:val="FunctionList"/>
        <w:rPr/>
      </w:pPr>
      <w:r>
        <w:rPr/>
        <w:t>Convert_Geocentric_To_Geodetic – This function converts the specified Geocentric coordinates (X, Y, Z in meters) to Geodetic coordinates (latitude, longitude in radians and height in meters) using the current ellipsoid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GEOCENTRIC can be used to convert Geodetic coordinates to Geocentric coordinates and back again:</w:t>
      </w:r>
    </w:p>
    <w:p>
      <w:pPr>
        <w:pStyle w:val="Heading"/>
        <w:rPr/>
      </w:pPr>
      <w:r>
        <w:rPr/>
        <w:t>Function Call:</w:t>
      </w:r>
    </w:p>
    <w:p>
      <w:pPr>
        <w:pStyle w:val="FunctionList"/>
        <w:rPr/>
      </w:pPr>
      <w:r>
        <w:rPr/>
        <w:t>status = Set_Geocentric_Parameters (a, f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f</w:t>
        <w:tab/>
        <w:t>1 / 298.257223563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Geocentric (Latitude, Longitude, Height, X, Y, Z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Latitude:</w:t>
        <w:tab/>
        <w:t>4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Height:</w:t>
        <w:tab/>
        <w:t>70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X:</w:t>
        <w:tab/>
        <w:t>1169366.666323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Y:</w:t>
        <w:tab/>
        <w:t>-4364135.811395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Z:</w:t>
        <w:tab/>
        <w:t>4487843.383565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centric_To_Geodetic (X, Y, Z, Latitude, Longitude, Height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X:</w:t>
        <w:tab/>
        <w:t>1169366.666323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Y:</w:t>
        <w:tab/>
        <w:t>-4364135.811395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Z:</w:t>
        <w:tab/>
        <w:t>4487843.383565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Latitude:</w:t>
        <w:tab/>
        <w:t>4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bidi w:val="0"/>
        <w:ind w:left="2880" w:hanging="2160"/>
        <w:rPr/>
      </w:pPr>
      <w:r>
        <w:rPr/>
        <w:t>Height:</w:t>
        <w:tab/>
        <w:t>700.004645</w:t>
      </w:r>
    </w:p>
    <w:p>
      <w:pPr>
        <w:pStyle w:val="ParameterList"/>
        <w:numPr>
          <w:ilvl w:val="0"/>
          <w:numId w:val="3"/>
        </w:numPr>
        <w:tabs>
          <w:tab w:val="clear" w:pos="-720"/>
          <w:tab w:val="left" w:pos="0" w:leader="none"/>
          <w:tab w:val="left" w:pos="2880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758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6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pt;margin-top:12pt;width:467.95pt;height:13.8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before="240" w:after="0"/>
                      <w:ind w:firstLine="720"/>
                      <w:jc w:val="both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eastAsia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eastAsia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Heading2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2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numPr>
        <w:ilvl w:val="0"/>
        <w:numId w:val="3"/>
      </w:numPr>
      <w:tabs>
        <w:tab w:val="left" w:pos="-720" w:leader="none"/>
        <w:tab w:val="left" w:pos="2880" w:leader="none"/>
      </w:tabs>
      <w:bidi w:val="0"/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4T18:31:00Z</dcterms:created>
  <dc:creator>Don Hume</dc:creator>
  <dc:description/>
  <dc:language>en-US</dc:language>
  <cp:lastModifiedBy>ComstockA</cp:lastModifiedBy>
  <dcterms:modified xsi:type="dcterms:W3CDTF">2000-04-11T20:49:00Z</dcterms:modified>
  <cp:revision>8</cp:revision>
  <dc:subject/>
  <dc:title>TRANSVERSE MERCATOR</dc:title>
</cp:coreProperties>
</file>