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oftware has bugs, and GENESIS is no exception.  If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found a bug, please follow the procedu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 will vastly increase the speed with which the bug ge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ify the simulation with the bug to the simp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that still contains the bug.  Doing so very oft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ug is simply a script error that can be 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If not, send the simplified simulation along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bug and any other pertine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genesis@bbb.caltech.edu''.  It is much easier to debu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than a large one with lots of irrelevant detail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you may be tempted to send us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000,000-cell hippocampal network simulation which includes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ell types and is self-aware, if you do w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get around to fixing the bug.  If you can do thi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genesis using a debugger like gdb, then that's even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're that advanced you probably don't need 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 courteous.  Telling us to ``fix this bug or else!'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nearly as quick results as a polite request.  Nei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fix this bug right now; I'm using genesis for an assig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ue in a week'' (yes, this has happened!).  Most of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does not get paid for their work; we do this as a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ty.  We have deadlines just like you do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polite to remind us of the bug if we haven'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reasonable amount of time (say a couple of weeks/month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don't respond to your emai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experience any trouble compiling GENESIS, or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ation violations (core dumps) when running GENES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the Bug-fixes directory on the GENESIS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tp://genesis.bbb.caltech.edu/pub/genesis/Bug-fixes&gt;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problems.  The ``README'' and ``compiling.problem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escribe recent bug fixes for GENESIS and gi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aling with commonly encountered compilation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