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bject Type:    gh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Calculates the Goldman-Hodgkin-Katz (constant field)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a single ionic species.  Provides current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versal potential and slope conduc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Subba Shankar 8/25/91, modified by EDS 9/93-10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Structure:</w:t>
        <w:tab/>
        <w:t>ghk_type [in src/segment/seg_struct.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:           136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:         Ik              channel current (calcul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k              channel conductance (calcul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k              channel reversal potential (calcul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               temperature (degrees Celci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               perme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m              membrane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n             concentration inside the compartment in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ut            concentration outside the cell in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ency         charge on 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>Ghk [in src/segment/ghk.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        devic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:        CHECK  PROCESS 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       Cin             concen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ut            concen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LTAGE         V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MEABILITY   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equation use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in * exp(K * Vm) - C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k    =  -p * F * K * Vm 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xp(K * Vm) 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ency *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K =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 * (T + 27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= Faraday's constant (9.6487e4 coul/m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= universal gas constant (8.314 volts*coul/(deg K * mo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the tabchannel or tab2Dchannel, it is not assumed th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ys Ohm's law and is proportional to the membrane potential Vm.  Howev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tment (or symcompartment) will expect a channel element to provide G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versal potential Ek in a "CHANNEL Gk Ek" message, and use the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the incoming ionic current from Ik = Gk*(Ek - Vm).   In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hk element to be used like a channel, suitable values of Gk and Ek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vided.  This may be done by making the assumption that over a sing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, Gk and Ek vary slowly compared to Vm.  Then the approxim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hat dIk/dVm = - Gk, and that Ek = (Ik + Gk*Vm)/Gk.  Thus, E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by the ghk element, rather than being set by the user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coming message.  Note that the sign of the current expresses the 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 that current flow into a compartment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way to use this object would be to let a voltage or ligand gated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termine the permeability of the channel as a function of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, concentration of ligand, etc., and then send that permeabilit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k element (as a message) to determine the net current through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Gk and Ek could be sent to the compartment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.  If you are keeping track of the concentration of your 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ion type element, you could send it the Ik field of the ghk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then get Cin or Cout messages from the concentration elemen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hk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below, the conductance Gk is sent to the ghk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MEABILITY message.  Although the permeability p and conductance G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iffernet units, the scaling has been taken into account in the ghk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as long as SI (MKS) unit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ull explanation of the constant field equation can be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From Neuron to Brain, Kuffler, et al., Sinauer Ass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nd edition, (1984) p. 123, 1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Electric Current Flow in Excitable Cells, Jack, et a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xford Press, (1983) p. 23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Ionic Channels of Ecitable Membranes, Hille, Sinauer Ass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nd edition, (1992) pp 345-34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create ghk soma/Ca_gh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field soma/Ca_ghk Cin {CCaI} Cout {CCaO} valency 2.0 T {Tem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msg soma soma/Ca_ghk VOLTAGE V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msg soma/Ca_ghk soma CHANNEL Gk 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msg soma soma/CaT VOLTAGE V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field soma/CaT Gbar {GCaTs*sur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msg soma/CaT soma/Ca_ghk PERMEABILITY G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msg soma soma/CaP VOLTAGE V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field soma/CaP Gbar {GCaPs*sur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msg soma/CaP soma/Ca_ghk PERMEABILITY G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tabcurrent, setupghk, setupNaC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