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7160503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5162503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905032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1802442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6095705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5154806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6247267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3930244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