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9195512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6153321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0560722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2848150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3222973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7650076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3902316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9667908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