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7320267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5484965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830275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7953428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6908248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4406614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7136420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590804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