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982230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42464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5447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361684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268789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355448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30347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6604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78064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4679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040146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