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890916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033655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