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8980631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1409770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968511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9169149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3519469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8228247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652270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9382261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6093494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9982856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1795006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