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53685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62782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