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71982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270905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966714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92441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613084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744918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741170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84537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65498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842714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40255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