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at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at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version 2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"&gt;teTeX 1.0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ug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dot will produce a warning that it cannot find doxfo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ostScript and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latex&lt;/code&gt; and &lt;code&gt;dvip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hostscript packag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Script manual &lt;code&gt;doxygen_manual.ps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sen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Script printer to print it or use &lt;code&gt;ghostview&lt;/code&gt;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ols may put the binaries in 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and 1.32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l solution to this problem, but it is discu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on mailing list. I recomment to use version 1.29 until th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ison ar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y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nt: try checking whether the first non-inlined, non-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You can download the non-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roll-Tech web-site. See doxygen download page for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se-metz.fr/~popineau/fptex/wwwfpt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MikTeX then you ne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hdr package separately. 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default.asp?url=/library/en-us/htmlhelp/html/vsconHH1Star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doxywizard you need to install the non-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library first. This library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download/qt-win-noncom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