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462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3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298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676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