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47110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73445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6819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8696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